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彩云" w:cs="华文彩云" w:ascii="华文彩云" w:hAnsi="华文彩云"/>
          <w:sz w:val="52"/>
          <w:szCs w:val="52"/>
        </w:rPr>
        <w:t xml:space="preserve">      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一、应变测量方法及应变仪的使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静态电阻应变仪的操作规程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静态电阻应变仪测量的基本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学会静态电阻应变仪一种桥路接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温度补偿计的作用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验证各桥路测量值与理论值的关系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静态电阻应变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等强度梁试件及温度补偿计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加载装置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原理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object w:dxaOrig="1422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pt;margin-top:65.2pt;width:258pt;height:11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816756" r:id="rId2"/>
        </w:object>
      </w:r>
      <w:r>
        <w:rPr>
          <w:sz w:val="24"/>
        </w:rPr>
        <w:t>1</w:t>
      </w:r>
      <w:r>
        <w:rPr>
          <w:sz w:val="24"/>
        </w:rPr>
        <w:t>、惠斯登电桥是利用电桥电路测量各桥臂上电阻微量变化的测量装置（一般静态电阻应变仪所采用的电路），电阻应变计受力后变形引起的电阻变化可用利惠斯登电路测出，电阻应变仪直接将电阻的变化以应变的形式表示出来。在</w:t>
      </w:r>
      <w:r>
        <w:rPr>
          <w:sz w:val="24"/>
        </w:rPr>
        <w:t>4</w:t>
      </w:r>
      <w:r>
        <w:rPr>
          <w:sz w:val="24"/>
        </w:rPr>
        <w:t>个电阻应变计相同的情况下，电阻应变仪仪表读数</w:t>
      </w:r>
      <w:r>
        <w:rPr>
          <w:sz w:val="24"/>
        </w:rPr>
        <w:t>ε</w:t>
      </w:r>
      <w:r>
        <w:rPr>
          <w:sz w:val="24"/>
        </w:rPr>
        <w:t>与各桥臂应变计的应变值</w:t>
      </w:r>
      <w:r>
        <w:rPr>
          <w:sz w:val="24"/>
        </w:rPr>
        <w:t>ε</w:t>
      </w:r>
      <w:r>
        <w:rPr>
          <w:sz w:val="24"/>
          <w:vertAlign w:val="subscript"/>
        </w:rPr>
        <w:t>I</w:t>
      </w:r>
      <w:r>
        <w:rPr>
          <w:sz w:val="24"/>
        </w:rPr>
        <w:t>有如下关系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/>
      </w:pP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-ε</w:t>
      </w:r>
      <w:r>
        <w:rPr>
          <w:sz w:val="24"/>
          <w:vertAlign w:val="subscript"/>
        </w:rPr>
        <w:t>2</w:t>
      </w:r>
      <w:r>
        <w:rPr>
          <w:sz w:val="24"/>
        </w:rPr>
        <w:t>+ε</w:t>
      </w:r>
      <w:r>
        <w:rPr>
          <w:sz w:val="24"/>
          <w:vertAlign w:val="subscript"/>
        </w:rPr>
        <w:t>3</w:t>
      </w:r>
      <w:r>
        <w:rPr>
          <w:sz w:val="24"/>
        </w:rPr>
        <w:t>-ε</w:t>
      </w:r>
      <w:r>
        <w:rPr>
          <w:sz w:val="24"/>
          <w:vertAlign w:val="subscript"/>
        </w:rPr>
        <w:t>4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3</w:t>
      </w:r>
      <w:r>
        <w:rPr>
          <w:sz w:val="24"/>
        </w:rPr>
        <w:t>、</w:t>
      </w:r>
      <w:r>
        <w:rPr>
          <w:sz w:val="24"/>
        </w:rPr>
        <w:t>ε</w:t>
      </w:r>
      <w:r>
        <w:rPr>
          <w:sz w:val="24"/>
          <w:vertAlign w:val="subscript"/>
        </w:rPr>
        <w:t>4</w:t>
      </w:r>
      <w:r>
        <w:rPr>
          <w:sz w:val="24"/>
        </w:rPr>
        <w:t>分别为四桥臂应变计的应变值。所以</w:t>
      </w:r>
      <w:r>
        <w:rPr>
          <w:sz w:val="24"/>
        </w:rPr>
        <w:t>ε</w:t>
      </w:r>
      <w:r>
        <w:rPr>
          <w:sz w:val="24"/>
          <w:vertAlign w:val="subscript"/>
        </w:rPr>
        <w:t>仪</w:t>
      </w:r>
      <w:r>
        <w:rPr>
          <w:sz w:val="24"/>
        </w:rPr>
        <w:t>根据不同的接桥方式存在着比例关系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桥温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应变片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（贴于试件受拉区，产生拉应变</w:t>
      </w:r>
      <w:r>
        <w:rPr>
          <w:sz w:val="24"/>
        </w:rPr>
        <w:t>ε</w:t>
      </w:r>
      <w:r>
        <w:rPr>
          <w:sz w:val="24"/>
          <w:vertAlign w:val="subscript"/>
        </w:rPr>
        <w:t>1</w:t>
      </w:r>
      <w:r>
        <w:rPr>
          <w:sz w:val="24"/>
        </w:rPr>
        <w:t>）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上，温度补偿片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接线柱，组成外半桥。应变仪内部的二个固定桥臂电阻（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），组成另一内半桥，则形成半桥温补。如下</w:t>
      </w:r>
      <w:r>
        <w:object w:dxaOrig="142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31.2pt;width:306pt;height:7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490504" r:id="rId4"/>
        </w:object>
      </w:r>
      <w:r>
        <w:rPr>
          <w:sz w:val="24"/>
        </w:rPr>
        <w:t>图所示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ε</w:t>
      </w:r>
      <w:r>
        <w:rPr>
          <w:b/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left"/>
        <w:rPr/>
      </w:pPr>
      <w:r>
        <w:object w:dxaOrig="14220" w:dyaOrig="8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62.4pt;width:342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545236" r:id="rId6"/>
        </w:objec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半桥互补方式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试件（等强度梁梁）上同一截面同一位置的拉压分别贴上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（贴于受压区，产生压应变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），且使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接于应变仪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接线柱；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接于应变仪</w:t>
      </w:r>
      <w:r>
        <w:rPr>
          <w:sz w:val="24"/>
        </w:rPr>
        <w:t>BC</w:t>
      </w:r>
      <w:r>
        <w:rPr>
          <w:sz w:val="24"/>
        </w:rPr>
        <w:t>接线柱构成外半桥。另外内半桥有为应变仪内的两个电阻组成。如上图所示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则有：</w:t>
      </w:r>
      <w:r>
        <w:rPr>
          <w:b/>
          <w:sz w:val="24"/>
        </w:rPr>
        <w:t>ε</w:t>
      </w:r>
      <w:r>
        <w:rPr>
          <w:b/>
          <w:sz w:val="24"/>
          <w:vertAlign w:val="subscript"/>
        </w:rPr>
        <w:t>仪</w:t>
      </w:r>
      <w:r>
        <w:rPr>
          <w:b/>
          <w:sz w:val="24"/>
        </w:rPr>
        <w:t>=2ε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bCs/>
          <w:sz w:val="24"/>
        </w:rPr>
      </w:pPr>
      <w:r>
        <w:rPr>
          <w:b/>
          <w:bCs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数据的记录与整理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果分析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二、混凝土构件承载力和变形观测试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混凝土构件承载力试验的理论计算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会混凝土构件承载力试验的方法步骤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会混凝土构件试验的加载方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初步了解混凝土构件试验的荷载分级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学会混凝土构件破坏形态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掌握混凝土构件试验的变形观测技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高精度静载伺服液压控制台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承力架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千斤顶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荷载传感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百分表和磁性表座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三、实验步骤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验准备工作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就位：一边固定铰支座，另一边滚动铰支座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测定梁的实际尺寸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验荷载的确定：（事先计算可得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根据梁截面尺寸和具体配筋情况计算出试验外加荷载值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荷载分级，每级一般按</w:t>
      </w:r>
      <w:r>
        <w:rPr>
          <w:sz w:val="24"/>
        </w:rPr>
        <w:t>20%</w:t>
      </w:r>
      <w:r>
        <w:rPr>
          <w:sz w:val="24"/>
        </w:rPr>
        <w:t>加载值进行；当测得到破坏荷载</w:t>
      </w:r>
      <w:r>
        <w:rPr>
          <w:sz w:val="24"/>
        </w:rPr>
        <w:t>90%</w:t>
      </w:r>
      <w:r>
        <w:rPr>
          <w:sz w:val="24"/>
        </w:rPr>
        <w:t>时，应按</w:t>
      </w:r>
      <w:r>
        <w:rPr>
          <w:sz w:val="24"/>
        </w:rPr>
        <w:t>5%</w:t>
      </w:r>
      <w:r>
        <w:rPr>
          <w:sz w:val="24"/>
        </w:rPr>
        <w:t>分级加载，超过</w:t>
      </w:r>
      <w:r>
        <w:rPr>
          <w:sz w:val="24"/>
        </w:rPr>
        <w:t>100%</w:t>
      </w:r>
      <w:r>
        <w:rPr>
          <w:sz w:val="24"/>
        </w:rPr>
        <w:t>时按</w:t>
      </w:r>
      <w:r>
        <w:rPr>
          <w:sz w:val="24"/>
        </w:rPr>
        <w:t>10%</w:t>
      </w:r>
      <w:r>
        <w:rPr>
          <w:sz w:val="24"/>
        </w:rPr>
        <w:t>施加荷载，直到构件破坏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需要用等效荷载时，要按荷载等效原则来反算荷载值并进行荷载分级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具体试验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梁的材料性能试验：用混凝土立方体试块测定混凝土实际强度，用万能试验机测钢筋材料性能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件就位；（为避免支承面翘曲，在钢垫板与支墩，垫板与构件之间应找平）同时支座按简支要求布置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预载：加</w:t>
      </w:r>
      <w:r>
        <w:rPr>
          <w:sz w:val="24"/>
        </w:rPr>
        <w:t>1~2</w:t>
      </w:r>
      <w:r>
        <w:rPr>
          <w:sz w:val="24"/>
        </w:rPr>
        <w:t>级，观察仪器及其他情况是否正常，试记下原始读数，然后卸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正式加载试验，每级按要求加载，同时记录各仪表的读数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加载至混凝土破坏荷载值</w:t>
      </w:r>
      <w:r>
        <w:rPr>
          <w:sz w:val="24"/>
        </w:rPr>
        <w:t>90%</w:t>
      </w:r>
      <w:r>
        <w:rPr>
          <w:sz w:val="24"/>
        </w:rPr>
        <w:t>后，改用</w:t>
      </w:r>
      <w:r>
        <w:rPr>
          <w:sz w:val="24"/>
        </w:rPr>
        <w:t>5%</w:t>
      </w:r>
      <w:r>
        <w:rPr>
          <w:sz w:val="24"/>
        </w:rPr>
        <w:t>的加载量进行加载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当构件出现下列情况之一时，可视为此时构件最大破坏荷载值并做好记录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）最大的裂缝宽度超过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5mm</w:t>
      </w:r>
      <w:r>
        <w:rPr>
          <w:b/>
          <w:bCs/>
          <w:sz w:val="24"/>
        </w:rPr>
        <w:t>;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最后一级加载后，构件跨中总挠度达</w:t>
      </w:r>
      <w:r>
        <w:rPr>
          <w:b/>
          <w:bCs/>
          <w:sz w:val="24"/>
        </w:rPr>
        <w:t>L/50</w:t>
      </w:r>
      <w:r>
        <w:rPr>
          <w:b/>
          <w:bCs/>
          <w:sz w:val="24"/>
        </w:rPr>
        <w:t>时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）最后一级加载后的增量超过前五级增量之和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）钢筋（丝）滑移或拉短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e</w:t>
      </w:r>
      <w:r>
        <w:rPr>
          <w:b/>
          <w:bCs/>
          <w:sz w:val="24"/>
        </w:rPr>
        <w:t>）混凝土局部压碎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bCs/>
          <w:sz w:val="24"/>
        </w:rPr>
      </w:pPr>
      <w:r>
        <w:rPr>
          <w:b/>
          <w:bCs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强度评定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破坏形态的描述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跨中挠度的计算；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三、混凝土结构钢筋位置及保护层厚度测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混凝土结构钢筋位置的工作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混凝土结构保护层厚度测定的工作原理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学会相应设备的使用方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初步准确判断钢筋的位置以及分布情况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学会过程中问题的分析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及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钢筋位置探测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保护层厚度测定仪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步骤及方法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试验准备工作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混凝土构件的准备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类仪器设备的连接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仪器设备的调试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试验实施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混凝土构件尺寸测量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相应测区的划定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测试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数据记录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确定钢筋的位置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720" w:hanging="72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确定混凝土保护层厚度值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四、实验结果的整理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记录原始数据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sz w:val="24"/>
        </w:rPr>
        <w:t>2</w:t>
      </w:r>
      <w:r>
        <w:rPr>
          <w:sz w:val="24"/>
        </w:rPr>
        <w:t>、画出混凝土构件中钢筋布置图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综合评定该混凝土构件的保护层厚度分布情况。</w:t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一、应变测量方法及应变仪的使用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画出实验桥路图及贴片示意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实验步骤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/>
        <w:t>五、记录结果：（下表）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43"/>
        <w:gridCol w:w="843"/>
        <w:gridCol w:w="843"/>
        <w:gridCol w:w="844"/>
        <w:gridCol w:w="843"/>
        <w:gridCol w:w="843"/>
        <w:gridCol w:w="843"/>
        <w:gridCol w:w="844"/>
      </w:tblGrid>
      <w:tr>
        <w:trPr>
          <w:trHeight w:val="915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75690" cy="1174750"/>
                      <wp:effectExtent l="2540" t="3175" r="2540" b="2540"/>
                      <wp:wrapNone/>
                      <wp:docPr id="1" name="__TH_G32五号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5680" cy="1174680"/>
                                <a:chOff x="0" y="0"/>
                                <a:chExt cx="1075680" cy="117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58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75680" cy="117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291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198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560" y="3574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61416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000" y="6508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520" y="8744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23" style="position:absolute;margin-left:-5.15pt;margin-top:0pt;width:84.65pt;height:92.45pt" coordorigin="-103,0" coordsize="1693,1849">
                      <v:line id="shape_0" from="-103,0" to="1590,924" ID="__TH_L1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590,1849" ID="__TH_L1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46;top:4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73;top:189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6;top:563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38;top:967;width:252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;top:1025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;top:1377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温补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半桥互补</w:t>
            </w:r>
          </w:p>
        </w:tc>
      </w:tr>
      <w:tr>
        <w:trPr>
          <w:trHeight w:val="9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 N</w:t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六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讨论两种接桥方式各自的优缺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结合理论与实验情况，得出是否相符合的结论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一个桥路中，在各级荷载下之间的关系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/>
      </w:pPr>
      <w:r>
        <w:rPr>
          <w:b/>
          <w:sz w:val="28"/>
        </w:rPr>
        <w:t>实验二、混凝土构件承载力和变形观测试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、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（要求写出试验荷载的计算过程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四、实验结果评定及分析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外形尺寸：（试件加载简图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荷载的分级情况：详见附表一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测点挠度记录表：详见附表二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结果描述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跨中挠度的计算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  <w:t>五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验过程中应注意哪些事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试验分级大小和恒载时间对结果的影响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为什么要有级间恒载时间的规定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实验三、混凝土结构钢筋位置及保护层厚度测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实验日期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同组人员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一、实验目的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二、实验设备、仪器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实验方法及步骤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/>
        <w:t>四、实验数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点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钢筋距混凝土边缘距离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保护层厚度值</w:t>
            </w:r>
            <w:r>
              <w:rPr>
                <w:sz w:val="24"/>
              </w:rPr>
              <w:t>(mm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钢筋类别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b/>
          <w:sz w:val="24"/>
        </w:rPr>
        <w:t>五、结果评定及分析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  <w:highlight w:val="lightGray"/>
        </w:rPr>
        <w:t>1</w:t>
      </w:r>
      <w:r>
        <w:rPr>
          <w:sz w:val="24"/>
          <w:highlight w:val="lightGray"/>
        </w:rPr>
        <w:t>、</w:t>
      </w:r>
      <w:r>
        <w:rPr>
          <w:sz w:val="24"/>
        </w:rPr>
        <w:t>画出钢筋布置图（示意图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综合评定该混凝土构件的保护层厚度分布情况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left="240" w:hanging="240"/>
        <w:rPr/>
      </w:pPr>
      <w:r>
        <w:rPr>
          <w:b/>
          <w:sz w:val="24"/>
        </w:rPr>
        <w:t>六、思考题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测试过程中应注意哪些事项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简述影响实验结果的因数有哪些？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highlight w:val="lightGray"/>
        </w:rPr>
        <w:t>3</w:t>
      </w:r>
      <w:r>
        <w:rPr>
          <w:sz w:val="24"/>
          <w:highlight w:val="lightGray"/>
        </w:rPr>
        <w:t>、</w:t>
      </w:r>
      <w:r>
        <w:rPr>
          <w:sz w:val="24"/>
        </w:rPr>
        <w:t>简述测定混凝土结构钢筋位置及保护层厚度的现实意义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40" w:right="2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02:00Z</dcterms:created>
  <dc:creator>ss</dc:creator>
  <dc:description/>
  <cp:keywords/>
  <dc:language>en-US</dc:language>
  <cp:lastModifiedBy>MC SYSTEM</cp:lastModifiedBy>
  <dcterms:modified xsi:type="dcterms:W3CDTF">2008-05-28T07:50:00Z</dcterms:modified>
  <cp:revision>5</cp:revision>
  <dc:subject/>
  <dc:title>建筑电气—工程施工与安装</dc:title>
</cp:coreProperties>
</file>